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970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267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510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919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