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9836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94684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1047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0210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