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88181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44451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03499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22973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3901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3659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6861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78148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53450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6955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59332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