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703385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200542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894709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847049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302087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612142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768400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23699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292695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88479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46835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