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79808503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89322395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14948218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39419017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