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909144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89825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242752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65265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